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ew Providence School District</w:t>
      </w:r>
    </w:p>
    <w:tbl>
      <w:tblPr>
        <w:tblW w:w="14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943"/>
        <w:gridCol w:w="2396"/>
        <w:gridCol w:w="2396"/>
        <w:gridCol w:w="2396"/>
        <w:gridCol w:w="2397"/>
      </w:tblGrid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arly Emergent/ Prewriting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ergent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veloping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ependent</w:t>
            </w:r>
          </w:p>
        </w:tc>
      </w:tr>
      <w:tr>
        <w:trPr>
          <w:trHeight w:val="249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 minimal understanding of writing pieces purpos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 little understand of own writing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 some understanding of writing pieces purpos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ads own writing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cuses on a theme or topic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es captioned pictures, phrases, single words, and/or single consonant sounds to express ideas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-reads and remembers message represented with letters and word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topic with varied detail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eate pictures or text with distinctive personal style and originalit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ven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punctuation, spelling and grammar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 communicative Scribble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s a combination of drawing along with some circle/line forms appearing to be letter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i-phonetic Isolated/Symbol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es simplistic drawings and/or  random letter strings to express ideas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honetic Temporary Spell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Copies words and labels from environment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itional Stylized Sentences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rrect Sentences</w:t>
            </w:r>
          </w:p>
        </w:tc>
      </w:tr>
      <w:tr>
        <w:trPr>
          <w:trHeight w:val="15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tion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organization to words and pictures on the paper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inning to write from left to right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ds have little to no spaces between the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Writes left-to-right, top-to-bottom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ce appropriately between words with some degree of accurac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Writes left-to-right across several lines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ce appropriately between words with accurac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rites left-to-right across several lines and across several pages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Kindergarten Writing Rubric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ew Providence School Distric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First and Second Grade Writing Rubric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088"/>
        <w:gridCol w:w="2088"/>
        <w:gridCol w:w="2088"/>
        <w:gridCol w:w="2088"/>
        <w:gridCol w:w="2088"/>
        <w:gridCol w:w="2089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adequate Comman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mited Comman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al Comman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quate Comman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g Command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erior Command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nten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elaboration of top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es not hold meaning over time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rites short, patterned, repetitive sentences about a single topic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Relates drawings and writing to create a more meaningful text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rites about familiar topics and ideas with some elaboration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ites with adequate details on a top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rites a series of related ideas on a topic in an organized, sequential manner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rites a series of related ideas on a topic in an organized, sequential manner, using varied sentence patterns and lengths.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nvention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andom use of upper and lowercase lett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es not spell high frequency words correctl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sence of  ending punctuation marks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e consistent use of upper and lower case letter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lls a few high frequency words correctl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limited usage of ending punctuation marks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ly correct use of upper and lowercase letter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lls some high frequency words correctl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ly a correct use of ending punctuation marks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stly uses upper and lower case letters correctl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lls most high frequency words correctl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st ending punctuation mark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orrect use of upper and lower case lett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lls most high frequency words correctl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use of  a variety of ending punctuation mark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use of upper and lower case lette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lls all high frequency words correctl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use of  a variety of ending punctuation mark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es paragraphs although not consistently or appropriately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erally uses correct capitalizatio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rganizat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entence or words not connected to topic</w:t>
            </w:r>
          </w:p>
          <w:p>
            <w:pPr>
              <w:pStyle w:val="Normal"/>
              <w:spacing w:before="280" w:after="280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ew details - confusing</w:t>
            </w:r>
          </w:p>
          <w:p>
            <w:pPr>
              <w:pStyle w:val="Normal"/>
              <w:spacing w:before="280" w:after="280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</w:rPr>
              <w:t>no logical sequ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entence do not connected to top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y limited detai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quencing is unclea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ome sentences connect to topic and some may be random</w:t>
            </w:r>
          </w:p>
          <w:p>
            <w:pPr>
              <w:pStyle w:val="Normal"/>
              <w:spacing w:before="280" w:after="280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ittle details</w:t>
            </w:r>
          </w:p>
          <w:p>
            <w:pPr>
              <w:pStyle w:val="Normal"/>
              <w:spacing w:before="280" w:after="280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quence unclear in pl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lmost all sentences connect to topic</w:t>
            </w:r>
          </w:p>
          <w:p>
            <w:pPr>
              <w:pStyle w:val="Normal"/>
              <w:spacing w:before="280" w:after="280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ome details are in the right places</w:t>
            </w:r>
          </w:p>
          <w:p>
            <w:pPr>
              <w:pStyle w:val="Normal"/>
              <w:spacing w:before="280" w:after="280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quential beginning and end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ntences connect to topic.</w:t>
            </w:r>
          </w:p>
          <w:p>
            <w:pPr>
              <w:pStyle w:val="Normal"/>
              <w:spacing w:before="280" w:after="280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etails are organized</w:t>
            </w:r>
          </w:p>
          <w:p>
            <w:pPr>
              <w:pStyle w:val="Normal"/>
              <w:spacing w:before="280" w:after="280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quential beginning, middle, and e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he order of the sentences really works</w:t>
            </w:r>
          </w:p>
          <w:p>
            <w:pPr>
              <w:pStyle w:val="Normal"/>
              <w:spacing w:before="280" w:after="280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All details well organized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trong, sequential beginning middle, end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orient="landscape" w:w="15840" w:h="122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 Engraved LET">
    <w:charset w:val="00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cademy Engraved LET" w:hAnsi="Academy Engraved LET" w:cs="Arial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next w:val="Default"/>
    <w:pPr/>
    <w:rPr>
      <w:rFonts w:ascii="Arial" w:hAnsi="Arial"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19:55:00Z</dcterms:created>
  <dc:creator>Michelle Weber</dc:creator>
  <dc:description/>
  <cp:keywords/>
  <dc:language>en-US</dc:language>
  <cp:lastModifiedBy>Michelle Weber</cp:lastModifiedBy>
  <cp:lastPrinted>2009-07-16T13:27:00Z</cp:lastPrinted>
  <dcterms:modified xsi:type="dcterms:W3CDTF">2009-07-16T18:16:00Z</dcterms:modified>
  <cp:revision>4</cp:revision>
  <dc:subject/>
  <dc:title>Ideas/Content</dc:title>
</cp:coreProperties>
</file>